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Comunicazione di PRE-ALLARME al C.O.M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PRE-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alità di comunicazione al C.O.M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>
          <w:trHeight w:val="474" w:hRule="atLeast"/>
        </w:trPr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di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data2"/>
            <w:bookmarkStart w:id="1" w:name="data2"/>
            <w:bookmarkEnd w:id="1"/>
          </w:p>
        </w:tc>
      </w:tr>
      <w:tr>
        <w:trPr>
          <w:trHeight w:val="448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ttente: Sindaco 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/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00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stinatario: C.O.M. 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alità di comunicazione per prossimità di evento</w:t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vista dell’approssimarsi dell’evento calamitoso si trasmette stato attuale delle criticità di …………………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indaco ………………………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rma)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sz w:val="20"/>
        <w:szCs w:val="20"/>
      </w:rPr>
      <w:t xml:space="preserve">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ALLEGATO 2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48:00Z</dcterms:created>
  <dc:creator>Federica Barattieri</dc:creator>
  <dc:description/>
  <dc:language>en-US</dc:language>
  <cp:lastModifiedBy>GioGer</cp:lastModifiedBy>
  <cp:lastPrinted>2001-06-07T21:06:00Z</cp:lastPrinted>
  <dcterms:modified xsi:type="dcterms:W3CDTF">2013-01-24T19:48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